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talomjegyzé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Furta település csapadékvíz csatornák</w:t>
      </w:r>
    </w:p>
    <w:p>
      <w:pPr>
        <w:pStyle w:val="Normal"/>
        <w:jc w:val="center"/>
        <w:rPr/>
      </w:pPr>
      <w:r>
        <w:rPr>
          <w:sz w:val="28"/>
          <w:szCs w:val="28"/>
        </w:rPr>
        <w:t>felújítása, rekonstrukciója IV. ütem</w:t>
      </w:r>
    </w:p>
    <w:p>
      <w:pPr>
        <w:pStyle w:val="Normal"/>
        <w:jc w:val="center"/>
        <w:rPr/>
      </w:pPr>
      <w:r>
        <w:rPr/>
        <w:t>Kiviteli tervdokumentáci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Cs.1. </w:t>
        <w:tab/>
        <w:tab/>
        <w:t>Műszaki leírás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1.1</w:t>
        <w:tab/>
        <w:tab/>
        <w:t>Műszaki leírás kiegészítés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>Cs.2.</w:t>
        <w:tab/>
        <w:tab/>
        <w:t>Átnézetes helyszinrajz</w:t>
        <w:tab/>
        <w:tab/>
        <w:tab/>
        <w:t>1:50.00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Cs.3.</w:t>
        <w:tab/>
        <w:tab/>
        <w:t>Áttekintő helyszinrajz</w:t>
        <w:tab/>
        <w:tab/>
        <w:tab/>
        <w:t>1:15.00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Cs.4.1.</w:t>
        <w:tab/>
        <w:t>Vízgyűjtő területi helyszinrajza 1.</w:t>
        <w:tab/>
        <w:tab/>
        <w:t>1:   2.000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>Cs.5.</w:t>
        <w:tab/>
        <w:tab/>
      </w:r>
      <w:r>
        <w:rPr>
          <w:sz w:val="26"/>
          <w:szCs w:val="26"/>
          <w:u w:val="single"/>
        </w:rPr>
        <w:t>Hossz-szelvények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5.1.</w:t>
        <w:tab/>
        <w:t>13-A-4; 13-A-5 jelű csatornák hossz-szelvénye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5.2.</w:t>
        <w:tab/>
        <w:t xml:space="preserve">13-6-1; 13-6-1-1; 13-6-1-2 jelű csatornák hossz-szelvénye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5.3.</w:t>
        <w:tab/>
        <w:t>13-1-0  jelű csatorna hossz-szelvénye  0+000 – 0+600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5.4.</w:t>
        <w:tab/>
        <w:t>13-1-0  jelű csatorna hossz-szelvénye  0+600 – 0+845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5.5.</w:t>
        <w:tab/>
        <w:t>13-2-0  jelű csatorna hossz-szelvénye  0+000 – 0+600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5.6.</w:t>
        <w:tab/>
        <w:t>13-2-0  jelű csatorna hossz-szelvénye  0+600 – 0+725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Cs.6.</w:t>
        <w:tab/>
        <w:tab/>
      </w:r>
      <w:r>
        <w:rPr>
          <w:sz w:val="26"/>
          <w:szCs w:val="26"/>
          <w:u w:val="single"/>
        </w:rPr>
        <w:t>Keresztszelvények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6.1.</w:t>
        <w:tab/>
        <w:t>Mintakeresztszelvények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6.1.1</w:t>
        <w:tab/>
        <w:t>Keresztszelvények  Petőfi utca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6.2.1.</w:t>
        <w:tab/>
        <w:t>13-A-4</w:t>
        <w:tab/>
        <w:t>Rákóczi utca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6.2.2.</w:t>
        <w:tab/>
        <w:t>13-A-5</w:t>
        <w:tab/>
        <w:t>Bocskai utca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6.2.3.</w:t>
        <w:tab/>
        <w:t>13-6-1</w:t>
        <w:tab/>
        <w:tab/>
        <w:t>Bocskai utca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6.2.4.</w:t>
        <w:tab/>
        <w:t>13-6-1-1; 13-6-1-2</w:t>
        <w:tab/>
        <w:t xml:space="preserve"> névtelen utca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6.3.</w:t>
        <w:tab/>
        <w:t>Villanyoszlopok bevédése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Cs.7.</w:t>
        <w:tab/>
        <w:tab/>
      </w:r>
      <w:r>
        <w:rPr>
          <w:sz w:val="26"/>
          <w:szCs w:val="26"/>
          <w:u w:val="single"/>
        </w:rPr>
        <w:t>Műtárgytervek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7.1.</w:t>
        <w:tab/>
        <w:t>Utcai áteresz 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7.2.</w:t>
        <w:tab/>
        <w:t>Kapubejáró U elemekből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7.3.</w:t>
        <w:tab/>
        <w:t>Villanyoszlop bevédése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7.4.</w:t>
        <w:tab/>
        <w:t>13-2-0 torkolati beép. vázlat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Cs.8.</w:t>
        <w:tab/>
        <w:tab/>
      </w:r>
      <w:r>
        <w:rPr>
          <w:sz w:val="26"/>
          <w:szCs w:val="26"/>
          <w:u w:val="single"/>
        </w:rPr>
        <w:t>Részletes helyszinrajzok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8.1.</w:t>
        <w:tab/>
        <w:t xml:space="preserve">13-A-4. csatorna   </w:t>
        <w:tab/>
        <w:tab/>
        <w:tab/>
        <w:tab/>
        <w:t xml:space="preserve">          1:500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  <w:tab/>
        <w:t>Cs.8.2.</w:t>
        <w:tab/>
        <w:t xml:space="preserve">13-A-5.; 13-6-1.; 13-6-1-1.; és </w:t>
      </w:r>
    </w:p>
    <w:p>
      <w:pPr>
        <w:pStyle w:val="Normal"/>
        <w:spacing w:lineRule="auto" w:line="276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13-6-2. csatorna  </w:t>
        <w:tab/>
        <w:tab/>
        <w:tab/>
        <w:tab/>
        <w:t xml:space="preserve">          1:50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8.3.</w:t>
        <w:tab/>
        <w:t>13-1-0. ; 13-2-0. csatorna  I.</w:t>
        <w:tab/>
        <w:tab/>
        <w:t xml:space="preserve">          1:50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8.4.</w:t>
        <w:tab/>
        <w:t>13-1-0. ; 13-2-0. csatorna II.</w:t>
        <w:tab/>
        <w:tab/>
        <w:t xml:space="preserve">          1:50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8.5.</w:t>
        <w:tab/>
        <w:t>13-1-0. ; 13-2-0. csatorna III.</w:t>
        <w:tab/>
        <w:tab/>
        <w:t xml:space="preserve">          1:50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9.1.</w:t>
        <w:tab/>
        <w:t>Méret mennyiség számítás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>Cs.9.2.</w:t>
        <w:tab/>
        <w:t>Anyag szükséglet</w:t>
      </w:r>
    </w:p>
    <w:sectPr>
      <w:type w:val="nextPage"/>
      <w:pgSz w:w="11906" w:h="16838"/>
      <w:pgMar w:left="1417" w:right="1417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0:00Z</dcterms:created>
  <dc:creator>Vásárhelyi R Kft.</dc:creator>
  <dc:description/>
  <cp:keywords/>
  <dc:language>en-US</dc:language>
  <cp:lastModifiedBy>Vásárhelyi</cp:lastModifiedBy>
  <cp:lastPrinted>2017-07-25T13:29:00Z</cp:lastPrinted>
  <dcterms:modified xsi:type="dcterms:W3CDTF">2017-07-25T11:30:00Z</dcterms:modified>
  <cp:revision>22</cp:revision>
  <dc:subject/>
  <dc:title>Tartalomjegyzék</dc:title>
</cp:coreProperties>
</file>