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-A-4 (Rákóczi u.)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600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>Meglévő állapot</w:t>
        <w:tab/>
        <w:tab/>
        <w:tab/>
        <w:tab/>
        <w:tab/>
        <w:t>Tervezett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Áteresze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2m     0+002  -  0+004     járda  (2+2)</w:t>
        <w:tab/>
        <w:t>2,2m</w:t>
        <w:tab/>
        <w:t xml:space="preserve"> U/30/40/220 fedhető mederburkoló elem                             5m     0+017  -  0+022     nagy+kiskapu</w:t>
        <w:tab/>
        <w:t>4,4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 </w:t>
      </w:r>
      <w:r>
        <w:rPr/>
        <w:t>5m     0+045  -  0+050     nagy+kiskapu</w:t>
        <w:tab/>
        <w:t>4,4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 </w:t>
      </w:r>
      <w:r>
        <w:rPr/>
        <w:t>4m     0+062  -  0+066     kapubejáró</w:t>
        <w:tab/>
        <w:t>4,4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 </w:t>
      </w:r>
      <w:r>
        <w:rPr/>
        <w:t>4m     0+083  -  0+087     garázsbejáró</w:t>
        <w:tab/>
        <w:t>4.4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 </w:t>
      </w:r>
      <w:r>
        <w:rPr/>
        <w:t>4m     0+089  -  0+093     kapubejáró</w:t>
        <w:tab/>
        <w:t>4.4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 </w:t>
      </w:r>
      <w:r>
        <w:rPr/>
        <w:t>4m     0+096  -  0+100     garázsbejáró</w:t>
        <w:tab/>
        <w:t>4,4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 </w:t>
      </w:r>
      <w:r>
        <w:rPr/>
        <w:t>2m     0+106  -  0+108     kiskapu  (2+2)</w:t>
        <w:tab/>
        <w:t>2,2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 </w:t>
      </w:r>
      <w:r>
        <w:rPr/>
        <w:t>7m     0+118  -  0+125     kapubejáró</w:t>
        <w:tab/>
        <w:t>6,6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 </w:t>
      </w:r>
      <w:r>
        <w:rPr/>
        <w:t>4m     0+142  -  0+146     kapubejáró</w:t>
        <w:tab/>
        <w:t>4,4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 </w:t>
      </w:r>
      <w:r>
        <w:rPr/>
        <w:t>4m     0+159  -  0+163     kapubejáró</w:t>
        <w:tab/>
        <w:t>4.4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 </w:t>
      </w:r>
      <w:r>
        <w:rPr/>
        <w:t>2m     0+171  -  0+173     kiskapu  (2+2)</w:t>
        <w:tab/>
        <w:t>2,2m</w:t>
        <w:tab/>
        <w:t xml:space="preserve"> U/30/40/220 fedhető mederburkoló elem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 </w:t>
      </w:r>
      <w:r>
        <w:rPr>
          <w:u w:val="single"/>
        </w:rPr>
        <w:t xml:space="preserve">2m </w:t>
      </w:r>
      <w:r>
        <w:rPr/>
        <w:t xml:space="preserve">    0+190  -  0+192     kiskapu</w:t>
        <w:tab/>
        <w:tab/>
        <w:t>2,2m</w:t>
        <w:tab/>
        <w:t xml:space="preserve"> U/30/40/220 fedhető mederburkoló elem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9m</w:t>
        <w:tab/>
        <w:tab/>
        <w:tab/>
        <w:tab/>
        <w:tab/>
        <w:t xml:space="preserve"> </w:t>
        <w:tab/>
        <w:t>50.6</w:t>
      </w:r>
      <w:r>
        <w:rPr/>
        <w:t>m</w:t>
        <w:tab/>
        <w:t xml:space="preserve"> U/30/40/220 fedhető mederburkoló elem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Vill. Oszlopok: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0+012</w:t>
        <w:tab/>
        <w:tab/>
        <w:tab/>
        <w:t>2,0m</w:t>
        <w:tab/>
        <w:t>0.40m átm. talpas betoncső</w:t>
      </w:r>
    </w:p>
    <w:p>
      <w:pPr>
        <w:pStyle w:val="Normal"/>
        <w:rPr/>
      </w:pPr>
      <w:r>
        <w:rPr/>
        <w:t xml:space="preserve">                                </w:t>
      </w:r>
      <w:r>
        <w:rPr/>
        <w:t>0+043</w:t>
        <w:tab/>
        <w:tab/>
        <w:tab/>
        <w:t>2,0m</w:t>
        <w:tab/>
        <w:t>0.40m átm. talpas betoncső</w:t>
      </w:r>
    </w:p>
    <w:p>
      <w:pPr>
        <w:pStyle w:val="Normal"/>
        <w:rPr/>
      </w:pPr>
      <w:r>
        <w:rPr/>
        <w:t xml:space="preserve">                                </w:t>
      </w:r>
      <w:r>
        <w:rPr/>
        <w:t>0+109</w:t>
        <w:tab/>
        <w:tab/>
        <w:tab/>
        <w:t>2,0m</w:t>
        <w:tab/>
        <w:t>0.40m átm. talpas betoncső</w:t>
      </w:r>
    </w:p>
    <w:p>
      <w:pPr>
        <w:pStyle w:val="Normal"/>
        <w:rPr/>
      </w:pPr>
      <w:r>
        <w:rPr/>
        <w:t xml:space="preserve">                                </w:t>
      </w:r>
      <w:r>
        <w:rPr/>
        <w:t>0+140</w:t>
        <w:tab/>
        <w:tab/>
        <w:tab/>
        <w:t>2,0m</w:t>
        <w:tab/>
        <w:t>0.40m átm. talpas betoncső</w:t>
      </w:r>
    </w:p>
    <w:p>
      <w:pPr>
        <w:pStyle w:val="Normal"/>
        <w:spacing w:before="0" w:after="480"/>
        <w:jc w:val="both"/>
        <w:rPr>
          <w:u w:val="single"/>
        </w:rPr>
      </w:pPr>
      <w:r>
        <w:rPr/>
        <w:t xml:space="preserve">                                </w:t>
      </w:r>
      <w:r>
        <w:rPr/>
        <w:t>0+179</w:t>
        <w:tab/>
        <w:tab/>
        <w:tab/>
        <w:t>2,0m</w:t>
        <w:tab/>
        <w:t>0.40m átm. talpas betoncső</w:t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Meder:</w:t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</w:r>
      <w:r>
        <w:rPr>
          <w:b/>
        </w:rPr>
        <w:t>151m</w:t>
      </w:r>
      <w:r>
        <w:rPr/>
        <w:t xml:space="preserve"> földmeder</w:t>
        <w:tab/>
        <w:tab/>
      </w:r>
      <w:r>
        <w:rPr>
          <w:b/>
        </w:rPr>
        <w:t>140m</w:t>
      </w:r>
      <w:r>
        <w:rPr/>
        <w:tab/>
        <w:t>N 40/40/200 Mederburkoló elem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6:00Z</dcterms:created>
  <dc:creator>Demo</dc:creator>
  <dc:description/>
  <cp:keywords/>
  <dc:language>en-US</dc:language>
  <cp:lastModifiedBy>Demo</cp:lastModifiedBy>
  <cp:lastPrinted>2013-03-14T10:42:00Z</cp:lastPrinted>
  <dcterms:modified xsi:type="dcterms:W3CDTF">2013-04-24T13:06:00Z</dcterms:modified>
  <cp:revision>2</cp:revision>
  <dc:subject/>
  <dc:title>13-A-4 (Rákóczi u</dc:title>
</cp:coreProperties>
</file>