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űszaki leírá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Furta település csapadékvíz csatornák felújítása, rekonstrukciója IV. üte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I., Megbízás, előzmények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Önkormányzata vállalkozási szerződés keretén belül megbízta a Vásárhelyi Mélyépítő Kft (4100 Berettyóújfalu, Batthyany u. 27) –t a Furta település csapadékvíz csatornák felújítása, rekonstrukciója IV. ütem vízjogi létesítési engedélyes tervének elkészítésére.</w:t>
      </w:r>
    </w:p>
    <w:p>
      <w:pPr>
        <w:pStyle w:val="Normal"/>
        <w:rPr/>
      </w:pPr>
      <w:r>
        <w:rPr>
          <w:sz w:val="26"/>
          <w:szCs w:val="26"/>
        </w:rPr>
        <w:t>Ezen megbízás keretén belül tervezésre kerül a település dél-nyugati területének egy részén csapadékvíz csatornáinak a felújítása. Területileg a Petőfi utca ez a Furta – Komádi 4219 sz közút. Ezzel párhuzamos utcák. Bocskai utca, Rákóczi utca, Váradi utca egy része, és ezeket az utcákat összekötő névtelen utc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település csapadékvíz csatornáinak felújítása, építése az utóbbi években  lendületet kapott. Múlt évben fejeződött be a vízrendezés II. ütemének kivitelezése. Ez évben folyamatban van a vízrendezés III. ütemének kivitelezés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a folyamat meg ne szakadjon, tervezzük a IV. ütem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zen ütem területének vízrendezése ugyan olyan fontos és szükségszerű, mint az előző három ütem bármelyike. Csak az anyagi erőforrások miatt került e terület jelenleg sorra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tervezésre kerülő csatornák  jelen állapotukban nem tudják ellátni feladatukat teljes mértékbe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gyobb, csapadékosabb időszakokban belvíz veszélyt idézhetnek elő a vízgyűjtő területükö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I., A terület jellege, helye, kiterjedése, domborzati és talajviszony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község Hajdú-Bihar megye déli részén a Berettyó-Sebeskörös  tájegységben helyezkedik el. A község területe a „Kutas-58-s” számú belvíz öblözet területére es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Geomorfológiai ismertet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A terület geomorfológiailag folyóvízi síkság, magas ártér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községet, a község belterületét észak felől a Berettyó folyó külső 14-s számú árvizi lokalizációs vonal védi ez a 47. sz. főúttól északra helyezkedik el.. Amely az árvizi szükségtárazótól védi a lakott belterülete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mezőgazdasági külterületén találhatók lösszel borított hordalékkúpok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belterület talaja nagyrészt kötött agyag, agyagos vályog, de található löszös üledék is. Uralkodó a területen a jelenkori folyóvizi agyag réti agyag foltokkal, található tőzeg sá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csár. és vízállásos területek is vannak kisebb terület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Genetikai talajtipus szempontjából</w:t>
      </w:r>
    </w:p>
    <w:p>
      <w:pPr>
        <w:pStyle w:val="Normal"/>
        <w:rPr/>
      </w:pPr>
      <w:r>
        <w:rPr>
          <w:sz w:val="26"/>
          <w:szCs w:val="26"/>
        </w:rPr>
        <w:t xml:space="preserve">- Furta község belterülete a 24. réti öntés talajzónába esik, ez az uralkodó e területen. De fel lelhető a 26. lápos réti talaj is a községet átszelő Györgyös-Gyűrűsszigeti csatorna menté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területének nyugati részén a 21. sztyeppésedő réti szolanyec talaj tipusú is az uralkodó, a 12. sz. lecsapoló vízgyűjtő területére eső részen utcákon, telkeken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Hidrometeorológiai jellemző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Egynéhány hidrometeorológiai jellemzőt rögzítünk, amely a település csapadékvíz elvezető csatorna tervezését, méretezését alapjaiban befolyásolja. Hőmérséklet évi középhőmérséklet  10 – 10,5 C.  Napsütés évi összege 60 éves átlagban 2095 ór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árolgás 600 mm/év párolgási vonaltól kissé délre esik a terület. Csapadék évi 580 – 630 mm/év.  A 4 óránál rövidebb idő alatt lehullott nagy csapadékokat értékelték a közeli mérőállomások méréseiből kiadott adatok: 25,9 mm,  105 perc , 42 l/sec/ha értéket mutat. Ariditási tényező a község területe az 1,2 ariditási vonal mellett helyezkedik el ugyan, de ennek ellenére a belterületen a csapadékból keletkező belvíz többletben jelentkezik, jelentős területek belvíz veszélyeztetettek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ab/>
        <w:t>- Vízrajzi ismertetés, befogadói viszonyok</w:t>
      </w:r>
    </w:p>
    <w:p>
      <w:pPr>
        <w:pStyle w:val="Normal"/>
        <w:rPr/>
      </w:pPr>
      <w:r>
        <w:rPr>
          <w:sz w:val="26"/>
          <w:szCs w:val="26"/>
        </w:rPr>
        <w:t>- A település a Berettyó folyótól délre, a Berettyó 14-es árvizi lokalizációs töltésétől délre</w:t>
      </w:r>
    </w:p>
    <w:p>
      <w:pPr>
        <w:pStyle w:val="Normal"/>
        <w:rPr/>
      </w:pPr>
      <w:r>
        <w:rPr>
          <w:sz w:val="26"/>
          <w:szCs w:val="26"/>
        </w:rPr>
        <w:t xml:space="preserve">helyezkedik el, a település az árvíztől totálisan védet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et a Györgyös – Szűrűsszigeti csatorna szeli át. A csatorna nyomvonala a településen keresztül határozott irányú, egy régi folyó vájta völgyelet közepén helyezkedik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Györgyös – Szűrűsszigeti csatorna befogadója a község keleti és délkeleti területek csapadékvíz elvezető csatorna rendszerének. Konkrétan a 13-0-0 csatorna vízgyűjtéjének. A csatorna két oldalán  a mély vonulatokban a csatorna egyes részein jelenleg is vízállásos terület helyezkedik el. Főként a külterületi szakaszá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befogadó a Berettyó Vízgazdálkodási Társulat kezelésében van. A befogadó képes elvezetni a belterület csapadékvizét. A Györgyös – Szűrűsszigeti csatorna befogadója a Zsáka-Furta határcsatorna, majd az Ölyvös – Kutas – Berettyó folyó a fő befogadó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Talajvíz viszony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belvizi körülmények kialakulásában nem elhanyagolható szerepet játszik a talajvíz időbeni állása, talajvíz járá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özség mély területein a talajvíz gyakran eléri, vagy egyes részeken több belvizes évben meghaladta a terepszintet. A község más területein, a központ, és attól keletre eső részen 1,3 – 1,8 m a talajvíz állá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III., Vízrendezettség helyzete, meglévő művek állapot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belterülete az Ölyvös főcsatorna vízgyűjtő területén, egy igen belvizes, sűrű csatorna hálózattal ellátott  terület közepén helyezkedik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lepülés belterületén belüli utcákon, közterületeken a felszini vízelvezetés, csapadékvíz elvezetés céljait szolgáló belvízelvezető csatorna hálózat kiépítése már az előző évtizedekben elkezdődöt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Furta település jelenlegi vízrendezettsége a vízjogi engedélyek tükrében az alább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I. ütem: 12. lecsapoló öblözetének egy része megépült</w:t>
        <w:tab/>
        <w:t>1163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üzemeltetési engedéllyel rendelke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száma:  3703/10/20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I. ütem 13-0-0 lecsapoló öblözet egy része megépült</w:t>
        <w:tab/>
        <w:t>3444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létesítési engedély száma: 3866/4/200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II. ütem 13-0-0 öblözet északi része, az épí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folyamatba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Tervezett csatorna</w:t>
        <w:tab/>
        <w:tab/>
        <w:tab/>
        <w:tab/>
        <w:tab/>
        <w:t>3078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Vízjogi létesítési engedély száma: 7049/9/2011.</w:t>
      </w:r>
    </w:p>
    <w:p>
      <w:pPr>
        <w:pStyle w:val="Normal"/>
        <w:rPr/>
      </w:pPr>
      <w:r>
        <w:rPr>
          <w:sz w:val="26"/>
          <w:szCs w:val="26"/>
        </w:rPr>
        <w:tab/>
        <w:t xml:space="preserve">IV. ütem, ez a jelenlegi terv, a 13. öblözet nyugati </w:t>
      </w:r>
    </w:p>
    <w:p>
      <w:pPr>
        <w:pStyle w:val="Normal"/>
        <w:rPr/>
      </w:pPr>
      <w:r>
        <w:rPr>
          <w:sz w:val="26"/>
          <w:szCs w:val="26"/>
        </w:rPr>
        <w:tab/>
        <w:tab/>
        <w:t>része, a Petőfi utcáig bezárólag</w:t>
        <w:tab/>
        <w:tab/>
        <w:tab/>
        <w:t>252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V., Helyi vízkár események, azok okai, károk nagyság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korábbi évtizedekben is előfordultak jelentős helyi vízkár események. 1974. évben, majd a Berettyó folyó árvizével, gátszakadásával egyidejűleg 1980. évben, legutóbbi jelentősebb belvíz a településen 1986. évben volt.</w:t>
      </w:r>
    </w:p>
    <w:p>
      <w:pPr>
        <w:pStyle w:val="Normal"/>
        <w:rPr/>
      </w:pPr>
      <w:r>
        <w:rPr>
          <w:sz w:val="26"/>
          <w:szCs w:val="26"/>
        </w:rPr>
        <w:t>A helyi vízkár események során keletkezett kár értéke jelentős összeget képviselt a bekövetkezése időpontjában.</w:t>
      </w:r>
    </w:p>
    <w:p>
      <w:pPr>
        <w:pStyle w:val="Normal"/>
        <w:rPr/>
      </w:pPr>
      <w:r>
        <w:rPr>
          <w:sz w:val="26"/>
          <w:szCs w:val="26"/>
        </w:rPr>
        <w:t>A melléképületek, és egyéb létesítményekben is keletkezett jelentős belvíz ká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vábbá belvíz kár a település zárt kertjeiben,  kertes udvarházak, telkeken belvíz kár miatt keletkező termés kiesés a konyhakerti növényekben, gyümölcsfa kipusztulások miatt jelentkező károk. Ez  utóbbiak kárértéke tény, hogy nagyon  is jelentős vol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., Település szerkezete, területi adatok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Település szerkezete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z utcahálózat vonalvezetése a község jelentős részén követi a domborzati rétegvonal, a régi folyómeder által kialakított terep kanyarulatait, </w:t>
      </w:r>
    </w:p>
    <w:p>
      <w:pPr>
        <w:pStyle w:val="Normal"/>
        <w:rPr/>
      </w:pPr>
      <w:r>
        <w:rPr>
          <w:sz w:val="26"/>
          <w:szCs w:val="26"/>
        </w:rPr>
        <w:t>A helyileg elzáródott vízállásos foltokat körbeveszik az utc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iszonylag nagy kiterjedésű telkek vannak, amelyeken belül a beépítettség csak az utca vonalában van, a telkek belső része több szakaszon még száraz időszakban is vízállásos foltokkal tarkított. </w:t>
      </w:r>
    </w:p>
    <w:p>
      <w:pPr>
        <w:pStyle w:val="Normal"/>
        <w:rPr/>
      </w:pPr>
      <w:r>
        <w:rPr>
          <w:sz w:val="26"/>
          <w:szCs w:val="26"/>
        </w:rPr>
        <w:t>A község belterületének nagysága  209 h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A védett értékek, és azok konkrét számszerűsítése nélkül történő áttekin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település belterületén a csapadékvíz csatorna hálózat által védett vagyon igen jelentős nemzeti vagyont képvise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lakóingatlanok, emberi tartózkodásra alkalmas lakóépületek jelentős kárt szenvednek a helyi belvízkár események sorá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lakossági életvitelt, szolgáltatást ellátó kiszolgáló létesítmények, intézmények: Polgármesteri Hivatal, postahivatal, orvosi rendelő, gyógyszertár, óvoda, általános iskola, művelődési ház, templomok, termelő üzemek, kereskedelmi létesítmények, üzletek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édett értékek még a településen belül elhelyezkedő közművek. Ivóvízhálózat, szennyvízhálózat a község területére vonatkozóan gyakorlatilag 100 %-s kiépítettséggel rendelkezik. Továbbá 100 %-s kiépítettsége van a vezetékes gáznak, és az elektromos ellátó rendszernek. Telefon jelentős mennyiség van a község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utcák össz hosszának nagyobb százaléka aszfalt burkolatú, ezek állagának megóvása is indokolja, hogy szakszerűen, időben történjen az úttal határos területekről a csapadékvíz elvezetése. A község közműellátottsága jónak mondható, </w:t>
      </w:r>
      <w:r>
        <w:rPr>
          <w:sz w:val="26"/>
          <w:szCs w:val="26"/>
          <w:u w:val="single"/>
        </w:rPr>
        <w:t>kivétel a településen a csapadékvíz elvezető rendszer  állapota.</w:t>
      </w:r>
      <w:r>
        <w:rPr>
          <w:sz w:val="26"/>
          <w:szCs w:val="26"/>
        </w:rPr>
        <w:t xml:space="preserve"> A község területén halad át a 4253. számú út, valamint a 4219. jelű Furta – Komádi állami összekötő ú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., Megoldandó feladat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település csapadékvíz elvezető csatorna hálózatának állapota az előzmények fejezetében részletezettek szerint két részre osztandó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felújított csatorna szakaszok, amelyek vízjogi üzemeltetési engedéllyel rendelkeznek, el látják feladatukat, vagy amelyek jelenleg felújítás alatt van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A település ezen rendezett területén kívül több település rész van, ahol potentáltan belvizi szempontból rendezetlenség v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k  közül az első szerepel jelen tervdokumentációban megtervezve felújításra. Vízjogi létesítési engedély beszerzésére. Majd kiviteli terv készítésére, és kivitelezésre. Ez a IV. üte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n kívül a település északi, észak-keleti részén lévő csapadékvíz elvezető csatornák várnak felújítás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jelenleg megtervezésre kerülő település rész csapadékvíz elvezető csatorna rendszere nem képes feladatát ellátni, vagyis a lehulló, összegyülekező csapadékvizet elvezetni az utcákról, és fogadni a telkekről kivezetett felszini vizek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csapadékvíz csatornák rekonstrukciója  során meg kell oldani, meg kell szüntetni a fenti hiányosságoka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vízrendezés végrehajtásával a belterületi vizi létesítmények olyan állapotba kerüljenek, hogy azok vízkárt, elöntést ne okozzanak a belterület magán, közösségi, és állami létesítményei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I., A választott megoldás, a tervezett csatornák felújítása, rekonstrukciój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jelenleg tervezésre kerülő csapadékvíz csatornák felújítása, rekonstrukciója során felülvizsgáltuk a jelenlegi állapotokat.</w:t>
      </w:r>
    </w:p>
    <w:p>
      <w:pPr>
        <w:pStyle w:val="Normal"/>
        <w:rPr/>
      </w:pPr>
      <w:r>
        <w:rPr>
          <w:sz w:val="26"/>
          <w:szCs w:val="26"/>
        </w:rPr>
        <w:t xml:space="preserve">Felülvizsgálatunk eredménye ként minden esetben fő irányelvként alkalmaztuk azt, hogy minél rövidebb úton eljuttatni a csatornával a befogadóig a csapadékvizet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Tervezési szempontként vettük figyelembe, hogy a telekbejárók, kapubejárók és utcákat keresztező átereszek a biztonságos közlekedési (behajtási, ráhajtási) feltételeket elégítsék ki, megfelelő szélességűek legyenek. Az átjárókat helyszini beton ellenfallal terveztük lezár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csapadékvíz csatorna medrét burkolni kell, ez tartósabb állékonyságot biztosít, a feliszapolódás kisebb, javítja a hidraulikai viszonyokat, könnyebbé, biztonságosabbá teszi a karbantartást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A csatornák tervezésénél törekedtünk arra, hogy minél kisebb beágyazottságú csatornákkal oldjuk meg a levezetési feladatokat. Ezzel kizárjuk, esetleg minimálisra csökkentjük a meglévő közművek kiváltásának szükségességé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beágyazottság csökkentés mértéke a mederburkolással érhető el úgy, hogy a burkolt csatornákban a víz sebessége meg nő. A lefolyást biztosítjuk kiöntés nélkü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III., Alap adatok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geodézia az alábbi magassági alappontokat használt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Református templom homlokzatán elhelyezett MJ jelű csap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>magassága: 93,433 mBf</w:t>
      </w:r>
    </w:p>
    <w:p>
      <w:pPr>
        <w:pStyle w:val="Normal"/>
        <w:rPr/>
      </w:pPr>
      <w:r>
        <w:rPr>
          <w:sz w:val="26"/>
          <w:szCs w:val="26"/>
        </w:rPr>
        <w:tab/>
        <w:t>Furta Petőfi u. 55. sz. ház út felőli falán fali csap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magassága: 92,310 mB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geodéziai felvétel vizszintes és magassági adatokra vonatkozóan 2013 április és május hónapokban történ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rv ezen időpontban rögzített meglévő állapotot dolgozza f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X., Befogadó csatorna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fő befogadó csatorna a Györgyös – Szűrűsszigeti csatorna, amelyhez mint befogadóhoz csatlakozik a tervezett csatornák befogadója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A 13-0-0. csatorna.</w:t>
      </w:r>
    </w:p>
    <w:p>
      <w:pPr>
        <w:pStyle w:val="Normal"/>
        <w:rPr/>
      </w:pPr>
      <w:r>
        <w:rPr>
          <w:sz w:val="26"/>
          <w:szCs w:val="26"/>
        </w:rPr>
        <w:t>A jelen tervben szereplő, felújításra tervezett csatornák a már megépült, vízjogi engedéllyel rendelkező Önkormányzati kezelésben lévő csatornákba csatlakoz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ehát a befogadói nyilatkozatot, hozzájárulást maga a megrendelő Önkormányzat a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X., Tervezett csatornák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1./ 13-A-4.</w:t>
      </w:r>
      <w:r>
        <w:rPr>
          <w:sz w:val="26"/>
          <w:szCs w:val="26"/>
        </w:rPr>
        <w:t xml:space="preserve"> csatorna a Rákóczi utca víztelenítését biztosítja, a meglévő nyomvonalon kerül felújításra, burkolásra. </w:t>
      </w:r>
    </w:p>
    <w:p>
      <w:pPr>
        <w:pStyle w:val="Normal"/>
        <w:rPr/>
      </w:pPr>
      <w:r>
        <w:rPr>
          <w:sz w:val="26"/>
          <w:szCs w:val="26"/>
        </w:rPr>
        <w:t>Betorkolik a 13-A-0 csatorna 0+159 szelvényé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utca keleti oldalán helyezkedik el. A Szabadság utcától délre halad a Váradi utcái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2./ 13-A-5.</w:t>
      </w:r>
      <w:r>
        <w:rPr>
          <w:sz w:val="26"/>
          <w:szCs w:val="26"/>
        </w:rPr>
        <w:t xml:space="preserve"> csatorna a Bocskai utca északi részén helyezkedik el. A végszelvénye a Szabadság utca felőli oldalon van, nincs összeköttetés a Szabadság utca vízrendezésével. A csatorna déli irányban halad a 20. házszámú telekig, itt egy névtelen utcán kelet felé halad a Váradi utcáig, ahol becsatlakozik a 13-A-0 csatorna 0+198. szelvényéb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3./ 13-6-1</w:t>
      </w:r>
      <w:r>
        <w:rPr>
          <w:sz w:val="26"/>
          <w:szCs w:val="26"/>
        </w:rPr>
        <w:t xml:space="preserve"> csatorna. A Bocskai utca 22. házszámú telektől délre halad a 38. házszámú telekig. Itt egy névtelen keresztutcán kelet felé fordul, és a Váradi utca 34. házszámú telek előtt becsatlakozik a 13-6-0 csatorna 0+132 szelvényéb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rkolati szakaszán utcai áteresz van, az 5. szám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4./ 13-6-1-1.</w:t>
      </w:r>
      <w:r>
        <w:rPr>
          <w:sz w:val="26"/>
          <w:szCs w:val="26"/>
        </w:rPr>
        <w:t xml:space="preserve"> csatorna a Váradi utca nyugati oldalán 90 m hosszban épül. 0+000 szelvénye becsatlakozik a 13-6-1 csatorna 0+012. sz. szelvényéb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5./ 13-6-1-2</w:t>
      </w:r>
      <w:r>
        <w:rPr>
          <w:sz w:val="26"/>
          <w:szCs w:val="26"/>
        </w:rPr>
        <w:t xml:space="preserve"> csatorna 60 m hosszban épül az előző névtelen utcán a Petőfi utcától a Bocskai utcai 13-6-1. csatorna töréspontjában csatlakozik, torkolatán egy utcai áteresszel, ez a 4. sz áteres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Petőfi utcán a 4219. Furta – Komádi összekötő út halad át teljes hosszáb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n belterületi szakasznak az út mindkét oldalán meglévő csapadékvíz csatorna helyezkedik el.</w:t>
      </w:r>
    </w:p>
    <w:p>
      <w:pPr>
        <w:pStyle w:val="Normal"/>
        <w:rPr/>
      </w:pPr>
      <w:r>
        <w:rPr>
          <w:sz w:val="26"/>
          <w:szCs w:val="26"/>
        </w:rPr>
        <w:t>Az itt lévő csapadékvíz csatornák felújítása tárgya a jelen vízrendezési tervnek. A csatornák burkolattal lesznek ellátva, „meredek dőlésszögű N40/40/200 mederburkoló elemmel”. A rajtuk levő 1. jelű utcai áteresz  Ø 0,40 m körszelvényű cső, a 2.-3. jelű átereszek Ø 0,60 m körszelvényű csővekből lesznek felújítva, az átereszek végei helyszini vasalt beton ellenfal lezárv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etőfi utcán lévő csatornák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6./ 13-1-0</w:t>
      </w:r>
      <w:r>
        <w:rPr>
          <w:sz w:val="26"/>
          <w:szCs w:val="26"/>
        </w:rPr>
        <w:t xml:space="preserve"> csatorna. Befogadója a már korábban megépült a Furta Önkormányzat tulajdonában, üzemeltetésében lévő 13-0-0 csatorna 0+866. szelvénye. A csatorna a Petőfi utca nyugati oldalán halad. A település központjától a település széléig halad a közút jobb oldalá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7./ 13-2-0</w:t>
      </w:r>
      <w:r>
        <w:rPr>
          <w:sz w:val="26"/>
          <w:szCs w:val="26"/>
        </w:rPr>
        <w:t xml:space="preserve"> csatorna a Petőfi utca keleti oldalán hala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indulási pontja a Szabadság utcán a község autóbusz megálló, busz öböl nyugati részétől meglévő földmedrű csatorna, majd zárt csatornán keresztül az emlékmű mögött becsatlakozik a Petőfi utcai csatornába. A továbbiakban a csatorna a Petőfi utca bal oldalán (keleti oldal) halad a közúti burkolat és a járda közötti területen, a település utolsó keresztutcájáig, a Temető utcáig. Itt csatlakozik a már kiépített 13-0-0 jelű csatorna 0+935 szelvényéb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csatornák méret adatai, kapacitás, és teljesítmény paraméterei a műszaki leírás 1. és 2.sz. kimutatásában nyertek rögzités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csatornákat mederburkolattal ellátva terveztük meg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éretadataik a hossz-szelvényeken és keresztszelvényeken illetve mintakeresztszelvényeken kerültek rögzítésre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 A burkolat tervezett anyaga: </w:t>
      </w:r>
      <w:r>
        <w:rPr>
          <w:sz w:val="26"/>
          <w:szCs w:val="26"/>
          <w:u w:val="single"/>
        </w:rPr>
        <w:t>„Meredek dőlésszögű, normál falú mederburkoló elem”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betervezett burkoló elemek jele: N-40/60/200, N-40/40/200, és N-40/30/200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A betervezett burkoló elem beépítése nem kizárólagos alkalmazással lett betervez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lyettesíthető bármely előregyártó telep által gyártott, méreteiben hasonló, de kapacitásilag elégítse ki a tervezett vízhozam levezetésé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I., A csapadékvíz csatornák hidraulikai méretezé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Az egyes csatornaszakaszokra vonatkozó méretezést az MI-10-455/2 sz. Műszaki Irányelvek szerint készü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értékadó vízhozam számítása racionális módszerrel törté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ervezés folyamán P=4, 10,  33 és 100 éves gyakoriságokkal is meghatározásra került a mértékadó vízhozam. A 10, 33, és 100 éves gyakoriságú 10 perces mértékadó csapadékból összegyülekező vízhozamok tájékoztató jelleggel kerültek kiszámításra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lefolyási tényezőt a családi házas beépítettségre való tekintettel  α=0,25-re választottu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vízgyűjtő területek lehatárolását a Cs.4 számú 1:2000-es méretarányú helyszínrajzon adtuk meg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hossz-szelvényen feltüntetésre került a csapadékcsatornák vízszállító képessége (kapacitás) és a P = 4 éves valószínűséghez tartozó mértékadó csapadékterhelés. A vízszállító képesség számításánál a burkolat magasságáig telt szelvény lett figyelembe véve.</w:t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összegyülekezési idő számítása: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</m:d>
      </m:oMath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fajlagos csapadékvíz mennyiség számítása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v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mértékadó vízhozam meghatározása:</w:t>
      </w:r>
    </w:p>
    <w:p>
      <w:pPr>
        <w:pStyle w:val="Normal"/>
        <w:ind w:left="2832"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Q</w:t>
      </w:r>
      <w:r>
        <w:rPr>
          <w:i/>
          <w:sz w:val="26"/>
          <w:szCs w:val="26"/>
        </w:rPr>
        <w:t xml:space="preserve"> =Σ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x i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x A</w:t>
      </w:r>
      <w:r>
        <w:rPr>
          <w:sz w:val="26"/>
          <w:szCs w:val="26"/>
          <w:vertAlign w:val="subscript"/>
        </w:rPr>
        <w:t>i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lefolyási tényező (0,25)</w:t>
      </w:r>
    </w:p>
    <w:p>
      <w:pPr>
        <w:pStyle w:val="Normal"/>
        <w:rPr/>
      </w:pPr>
      <w:r>
        <w:rPr>
          <w:sz w:val="26"/>
          <w:szCs w:val="26"/>
        </w:rPr>
        <w:tab/>
        <w:t>i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a mértékadónak választott csapadék intenzitása</w:t>
      </w:r>
    </w:p>
    <w:p>
      <w:pPr>
        <w:pStyle w:val="Normal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= a vizsgált terület nagysága</w:t>
      </w:r>
    </w:p>
    <w:p>
      <w:pPr>
        <w:pStyle w:val="Normal"/>
        <w:rPr/>
      </w:pPr>
      <w:r>
        <w:rPr>
          <w:sz w:val="26"/>
          <w:szCs w:val="26"/>
        </w:rPr>
        <w:t>A csatornák mértékadó vízhozamainak meghatározását és a telt szelvény melletti számított vízszállító képességet is tartalmazó táblázatot az alábbiakban mellékeljük</w:t>
      </w:r>
      <w:r>
        <w:rPr/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II. Tulajdoni viszonyok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tervezett létesítmények által elfoglalt közterületi ingatlanok tulajdoni lap másolatai a vízjogi létesítési engedély kérelem mellékletét képezi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rvben a hossz-szelvényeken rögzítettük azt, hogy a csatorna mely helyrajzi számon helyezkedik el. Ez úgy van felvázolva, hogy el dönthető szelvényszám szerint  mely helyrajzi számhoz tarto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XIII., Település rendezési terv kapcsol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urta település „Település rendezési tervét” a Furta Községi Önkormányzat Képviselő Testületének 37/2008 (VI.17.)számú határozattal elfogadta.</w:t>
      </w:r>
    </w:p>
    <w:p>
      <w:pPr>
        <w:pStyle w:val="Normal"/>
        <w:rPr/>
      </w:pPr>
      <w:r>
        <w:rPr>
          <w:sz w:val="26"/>
          <w:szCs w:val="26"/>
        </w:rPr>
        <w:t xml:space="preserve">- Település rendezési terv szabályozási terv része: vízgazdálkodási területe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-1 övezet Vízgazdálkodási területe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-1 jelű övezetbe tartoznak az általános vízgazdálkodási területek, közcélú nyílt csatornák medre, és partjai, a vízbeszerzési területek, vízbázi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rületükön a vízkár elhárítás célját szolgáló építmények helyezhetők e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tervben szereplő létesítmények csapadékvíz elvezető csatornák a vízkárelhárítás célját szolgálj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A Település rendezési terv szerkezeti terve a tervezés tárgyát képező település részt, amelyen a felújításra kerülő csapadékvíz csatornák elhelyezkednek: Lakóterületek szempontjából Lke.1 kategóriába sorolja, vagyis „Kertvárosias lakóterület”.Az északi rész Vt-1. település közpon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jlesztési terv a vízrendezésre részletes előírást nem tartalmaz. Csak általánosságban fejlett település szerkezet megvalósítását célozza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nek kielégítése érdekében a teljes elvezető rendszer belterületi szakaszát burkolattal kell ellát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Ennek alapján a tervben szereplő csatornák a belterületi részen teljes hosszban burkolással lettek tervez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XIV., Kivitelezé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A tervben betervezett vízelvezető rendszer létesítményeinek csatornák, műtárgyak megépítése a következő fő technológiai sorrendben történjen: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A terv alapján végrehajtandó a pontos és alapos mérettartással a kitűzés. A létesítményeket pontosan a tervezett méretre és helyre kell megépíteni, </w:t>
      </w:r>
      <w:r>
        <w:rPr>
          <w:sz w:val="26"/>
          <w:szCs w:val="26"/>
          <w:u w:val="single"/>
        </w:rPr>
        <w:t>amelly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csökkenthető</w:t>
      </w:r>
      <w:r>
        <w:rPr>
          <w:sz w:val="26"/>
          <w:szCs w:val="26"/>
        </w:rPr>
        <w:t xml:space="preserve"> az, hogy egyéb közműveket megsértsen. A közmű keresztezéseket kutató gödrökkel fel kell tárni a károkozás megelőzése érdeké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z építés időszakát lehetőleg úgy kell megválasztani, hogy az évi belvizes csapadékos időszakon kívül ess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munka kezdete építés előkészítő munkával kezdődik. A gépi alapárok kiemelési munkák előtt a tervben jelölt közművek esetleges kézi feltárását szükség szerint eszközölni kel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burkolatok kavicságyazatra épülnek. A műtárgyak kapubejáró, utcai átereszek kavicságyazatra helyezett C-10-32 FN aljzatbetonra építendők a mellékelt műtárgyrajzokon meghatározott méret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Kivitelezéskor a munkavégzés során be kell tartani az érvényben lévő  munkavédelmi, egészségvédelmi, tűzvédelmi előírásokból a jelen munkára vonatkozó kötelezettségeket, előírásoka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XV.,  A tervezett csapadékvíz csatornák üzemeltetése.</w:t>
      </w:r>
    </w:p>
    <w:p>
      <w:pPr>
        <w:pStyle w:val="Normal"/>
        <w:rPr/>
      </w:pPr>
      <w:r>
        <w:rPr>
          <w:sz w:val="26"/>
          <w:szCs w:val="26"/>
        </w:rPr>
        <w:tab/>
        <w:t>A vízrendszer csatornáinak méretezése, mértékadó vízszintjük beállítása, betervezése úgy történt, hogy ezen a vízszinten képesek a nyári legnagyobb helyi záporok okozta víz-mennyiséget olyan mértékben levezetni, hogy a csapadékvíz ne lépjen ki a csatorna medrébő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vízrendszer üzemeltetése kifejezett vízkormányzást nem igényel. Záró, vagy víz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inttartó műtárgyak a rendszerbe nem épülnek, mivel az alapvető feladat az, hogy a lehulló csapadékvíz a legrövidebb időn belül összegyülekezve elhagyja a belterület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vartalan üzemelés viszont csak az esetben lehetséges, ha a burkolt csatornák rendszeres karbantartása kellő gondossággal megtörtén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csatornákban felgyülemlő iszap, szemét folyamatos eltávolításáról gondoskodni kell, hogy az víz lefolyásának akadályát ne képezze, ne okozzon esetleg a műtárgyakban vízszinttartó akadály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Berettyóújfalu, 2016. júniu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Daróczi Pá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vezető tervező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VZ-T/09-00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4:00Z</dcterms:created>
  <dc:creator>Vásárhelyi R Kft.</dc:creator>
  <dc:description/>
  <cp:keywords/>
  <dc:language>en-US</dc:language>
  <cp:lastModifiedBy>Vásárhelyi</cp:lastModifiedBy>
  <dcterms:modified xsi:type="dcterms:W3CDTF">2016-06-16T08:02:00Z</dcterms:modified>
  <cp:revision>38</cp:revision>
  <dc:subject/>
  <dc:title>Műszaki leírás</dc:title>
</cp:coreProperties>
</file>