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Cs-1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ásárhelyi Mélyépítő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vitelező és Tervező Kft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100 Berettyóújfalu</w:t>
        <w:br/>
      </w:r>
      <w:r>
        <w:rPr>
          <w:sz w:val="20"/>
          <w:szCs w:val="20"/>
          <w:u w:val="single"/>
        </w:rPr>
        <w:t xml:space="preserve">         Batthyány u 27.</w:t>
      </w:r>
      <w:r>
        <w:rPr>
          <w:u w:val="single"/>
        </w:rPr>
        <w:t xml:space="preserve">          .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Levelezési cím: </w:t>
      </w:r>
      <w:r>
        <w:rPr>
          <w:sz w:val="16"/>
          <w:szCs w:val="16"/>
        </w:rPr>
        <w:t>4100 Berettyóújf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Damjanich u. 24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8"/>
          <w:szCs w:val="28"/>
          <w:u w:val="single"/>
        </w:rPr>
        <w:t>Műszaki leírás kiegészítés</w:t>
      </w:r>
    </w:p>
    <w:p>
      <w:pPr>
        <w:pStyle w:val="Normal"/>
        <w:jc w:val="center"/>
        <w:rPr/>
      </w:pPr>
      <w:r>
        <w:rPr>
          <w:sz w:val="26"/>
          <w:szCs w:val="26"/>
        </w:rPr>
        <w:t>A Furta település csapadékvíz csatornák felújítása,</w:t>
      </w:r>
    </w:p>
    <w:p>
      <w:pPr>
        <w:pStyle w:val="Normal"/>
        <w:jc w:val="center"/>
        <w:rPr/>
      </w:pPr>
      <w:r>
        <w:rPr>
          <w:sz w:val="26"/>
          <w:szCs w:val="26"/>
        </w:rPr>
        <w:t>rekonstrukciója IV. ütem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Kiviteli tervéhe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kiviteli terv a 35.900/2244-7/2016 ált. számú vízjogi létesítési engedély, és az engedélyes terve alapján készül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 terv valamennyi műszaki méretei, adatai, létesítmények paraméterei azonosak a vízjogi létesítési engedélyben meghatározottakkal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z alapterv 2013. évi felvételek alapján, az abban az időpontban leegyeztetett közműkezelői nyilatkozatok, és szakhatósági hozzájárulások előírásainak betartásával készül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terv 2016. év első félévében „Korszerűségi felülvizsgálatra” került. Ezen belül valamennyi érintett közmű kezelővel újra egyeztetés lett lebonyolítva, és aktiválás időponti nyilatkozatot kértünk. Ezen nyilatkozatok vannak a kiviteli tervhez csatolv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megrendelő Furta Önkormányzat „Határozat” és hozzájárulásai aktualizált formában csatolva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z ivóvíz és szennyvíz közművek vonatkozásában időközben közmű kezelő változtatás lett. Az új kezelő a Tiszamenti Regionális Vízművek Zrt. Aktualizált nyilatkozata csatolv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32"/>
          <w:szCs w:val="32"/>
          <w:u w:val="single"/>
        </w:rPr>
        <w:t>e.</w:t>
      </w:r>
      <w:r>
        <w:rPr>
          <w:sz w:val="26"/>
          <w:szCs w:val="26"/>
          <w:u w:val="single"/>
        </w:rPr>
        <w:t>ON Áramhálózati Zrt</w:t>
      </w:r>
      <w:r>
        <w:rPr>
          <w:sz w:val="26"/>
          <w:szCs w:val="26"/>
        </w:rPr>
        <w:t>. 7037/2016. számú üzemeltetői állásfoglalása teljesen új előírásokat adott, hivatkozva az időközben kiadott módosított 2/2013. (I.32.) NGM rendeletre. Az előírásainak betartását biztosítandóan a tervben egy teljesen új dokumentáció részt készítettünk el a villanyoszlopok bevédésére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Ez tartalmazza a tervezési területen valamennyi villanyoszlop bemérése alapján készített műszaki rajzon a tengely elhelyezését (zárt csőben) a villanyoszlophoz viszonyítva. Ez minden esetben betartandó! Célszerű a kitűzést ezen pontokon kezdeni. A csatorna tengelye ezek betartása miatt több esetben a jelenlegi nyomvonalról át került új helyre. A csatorna nyomvonal korrekció alá kerül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Ez általában betartható. Kivéve a 13-2-0 csatornán, ahol elő fordulhat, ha a Magyar Közút egyes pontokon nem ad kompromisszumot azon tekintetben, hogy az út 12 m-es koronaszélességéből egyes pontokon a 3 m-s padka kissé szűkíthető legyen, az esetben a csatorna tengelyt a villanyoszloptól akár 1,5 m-re is ki kell korrekciózni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 villanyoszlopok bevédése (körszelvényű csövek) költségeinek fedezete a költségvetés közműcsatorna fejezetében van biztosítv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 0,4 kV-os földkábeles hálózat megközelítéséből esetleg felmerülő védőcsövezés költségeit a költségvetés költségtérítések  fejezet 3. tételében egyéb közmű kiváltásokkal együtt van biztosítv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TIGÁZ-DSO Földgázelosztó Kft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Közmű üzemeltetői nyilatkozatában hasonlóan, mint a korábbi nyilatkozatában rögzíti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egközelítés esetén kutatógödrös feltárá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ovábbá a létesítményének a megközelítése esetén a megközelítési távolságokat, és azok különböző esetei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Kutató gödör készítés minden esetben a költségvetések 21. Irtás és földmunka fejezetében van előirányozv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mennyiben az előírt megközelítés nem tartható, a védőcsövezés, és esetleg felmerülő kiváltás költségeire a költségtérítések 3. tételében van előirányozva. Ez főként a 13-2-0 csatornánál fordulhat elő. Így nagyobb összeg itt lett előirányozva, amely a teljes tervezési terület ilyen irányú igényét várhatóan fedezni fogj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u w:val="single"/>
        </w:rPr>
        <w:t>T Magyar Teleko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Közli a megközelítés esetén teendőket. A védőtávolságok méretét rögzíti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édőcsövezés, kiváltás esetén az előző közműveknél rögzítettek érvényese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u w:val="single"/>
        </w:rPr>
        <w:t>- Magyar Közút Nonprofit Zrt Hajdú-Bihar Megyei Igazgatóság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z előzőleg kiadott (2013. augusztus 9.) kiadott közútkezelői hozzájárulását érvényesítette változatlan formába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Hozzájárulásában kikötötte minimum 12 m széles útkorona biztosítását a csapadékvíz csatorna ezen kívül helyezendő el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setleg egyes ponton (vagy pontokon) történő kompromisszum, engedmény a Magyar Közút szakfelügyelete, és a kivitelező között megtörténhe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 Magyar Közút által előírt méretek betartását, biztosítását szolgálja a keresztszelvény felvétel, amely egyben kitűzési vázlat is, a terv Cs.6.1. – Cs.6.7. rajzai tartalmazzá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Magyar Közútnak a forgalomtechnikára, és egyéb előírásaira vonatkozó adatok a fenti hivatkozott „Közútkezelői hozzájárulásban” és a Forgalomtechnikai tervben található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A közmű kezelők</w:t>
      </w:r>
      <w:r>
        <w:rPr>
          <w:sz w:val="26"/>
          <w:szCs w:val="26"/>
        </w:rPr>
        <w:t xml:space="preserve"> nyilatkozataiban, hozzájárulásaikban rögzített előírások, elvárások teljesítése a jelen terv munkaterületén lévő közművek elhelyezkedése, egymáshoz való távolságuk miatt az átlagosnál nagyobb kivitelezői irányítási munkát igényel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alamennyi közműkezelő rögzíti a szakfelügyeletre vonatkozó elvárásait, továbbá a létesítmény megközelítésére, keresztezésére vonatkozó betartandó távolság adatoka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ttől eltérést, vagy kompromisszumot, minden esetben a Kivitelező, és a Szakfelügyelet képviselője a Beruházó (megrendelő) képviselőjének bevonásával eszközöljenek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Továbbá amennyiben közmű védőcsőbe helyezése, vagy kiváltásának szükségessége merül fel a három szervezet döntésre jogosult képviselői lehetőleg együtt tegyék meg. Ehhez a döntéshez mint tervező a költségvetésben nem tételesen, de összességében költségelőirányzatot terveztem be. Ezek várhatóan biztosítják a fentiek felmerülő költségét. Amennyiben nem fedeznék, a projekt előirányzat tartalék kerete nyújt fedezetet, amely felhasználásáról a Beruházó dön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tervezés során a rendelkezésre álló adatok ismeretében a közmű kezelőkkel történt egyeztetések alapján a létesítmények nyomvonalait beterveztük. Jelentősen a jelenlegi nyomvonalra helyeztük a csatornákat, de eszközlünk nyomvonal változásokat is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Mindezek ellenére szinte biztosan felmerül a közművek feltárása után az a körülmény, hogy a nyomvonalban kisebb változtatást kell eszközölni a jelenlegi, vagy tervezett nyomvonalban is felmerülhet. Esetleg előfordulhat kisebb, a fenék magassági vonalvezetésben is korrekció igény közmű keresztezés esetén. Ezek csak cm-ben mérhetően alkalmazhatók lehetne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fentiek miatt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Tervezői hozzájárulást adok az alábbiakra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1, A nyomvonal (csatorna tengely) vízszintes irányú változtatása  jobbr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vagy balra 2 – 2 m-en belüli változtatására, korrekciójára, amennyiben ennek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zükségessége felmerül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2, Magassági értelmű változtatás úgy történhet, hogy a csatorna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fenékvonalazásában ellen esés nem alakulhat ki, még vízszintes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fenékvonalazás sem. Minimális fenékesést biztosítani kell, amely nem lehet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evesebb 1,00 ‰ (egy ezrelék) –nél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A fentiekhez azzal a feltétellel járulok hozzá, hogy ez a beruházó képviselőjének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egyetértésével történjen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Továbbá ez a változtatás a „Megvalósulási” tervben előírás szerint rögzítést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nyerjen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kivitelezés összességében a „Kiviteli terv” további részében rögzítettek szerint történjen, nyerjen megvalósítá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Berettyóújfalu,  2016. június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Daróczi Pál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vizilétesítmény terve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VZ-T/09-0035</w:t>
      </w:r>
    </w:p>
    <w:sectPr>
      <w:footerReference w:type="default" r:id="rId2"/>
      <w:footerReference w:type="first" r:id="rId3"/>
      <w:type w:val="nextPage"/>
      <w:pgSz w:w="11906" w:h="16838"/>
      <w:pgMar w:left="1309" w:right="1418" w:gutter="0" w:header="0" w:top="71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5:04:00Z</dcterms:created>
  <dc:creator>Vásárhelyi R Kft.</dc:creator>
  <dc:description/>
  <cp:keywords/>
  <dc:language>en-US</dc:language>
  <cp:lastModifiedBy>Vásárhelyi</cp:lastModifiedBy>
  <cp:lastPrinted>2016-06-16T10:26:00Z</cp:lastPrinted>
  <dcterms:modified xsi:type="dcterms:W3CDTF">2016-06-21T13:41:00Z</dcterms:modified>
  <cp:revision>11</cp:revision>
  <dc:subject/>
  <dc:title>   Vásárhelyi Mélyépítő </dc:title>
</cp:coreProperties>
</file>