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- A - 5   (Bocskai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480"/>
        <w:rPr/>
      </w:pPr>
      <w:r>
        <w:rPr>
          <w:b/>
          <w:sz w:val="36"/>
          <w:szCs w:val="36"/>
        </w:rPr>
        <w:tab/>
      </w:r>
      <w:r>
        <w:rPr/>
        <w:tab/>
        <w:tab/>
      </w:r>
      <w:r>
        <w:rPr>
          <w:b/>
        </w:rPr>
        <w:t>Meglévő állapot</w:t>
        <w:tab/>
        <w:tab/>
        <w:tab/>
        <w:tab/>
        <w:t>Tervezett</w:t>
      </w:r>
    </w:p>
    <w:p>
      <w:pPr>
        <w:pStyle w:val="Normal"/>
        <w:ind w:right="567" w:hanging="0"/>
        <w:rPr/>
      </w:pPr>
      <w:r>
        <w:rPr>
          <w:b/>
          <w:sz w:val="28"/>
          <w:szCs w:val="28"/>
        </w:rPr>
        <w:t>-Átereszek</w:t>
      </w:r>
      <w:r>
        <w:rPr/>
        <w:t xml:space="preserve"> : </w:t>
      </w:r>
    </w:p>
    <w:p>
      <w:pPr>
        <w:pStyle w:val="Normal"/>
        <w:ind w:right="567" w:hanging="0"/>
        <w:rPr/>
      </w:pPr>
      <w:r>
        <w:rPr/>
        <w:t xml:space="preserve"> </w:t>
      </w:r>
      <w:r>
        <w:rPr/>
        <w:t xml:space="preserve">4m      0+040  -  0+044    kapubejáró </w:t>
        <w:tab/>
        <w:t xml:space="preserve">4,4m </w:t>
        <w:tab/>
        <w:t xml:space="preserve">U/30/40/220 fedhető mederburkoló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 xml:space="preserve">5m      0+108  -  0+113     nagy+kiskapu     4,4m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 xml:space="preserve">5m      0+149  -  0+154 </w:t>
        <w:tab/>
        <w:tab/>
        <w:tab/>
        <w:t xml:space="preserve">4,4m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5m      0+162  -  0+167</w:t>
        <w:tab/>
        <w:tab/>
        <w:tab/>
        <w:t xml:space="preserve">4,4m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4m      0+189  -  0+193    kapubejáró</w:t>
        <w:tab/>
        <w:t xml:space="preserve">4,4m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2m      0+196  -  0+198    kiskapu</w:t>
        <w:tab/>
        <w:tab/>
        <w:t xml:space="preserve">2,2m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ab/>
        <w:tab/>
        <w:tab/>
        <w:tab/>
        <w:tab/>
        <w:tab/>
      </w:r>
      <w:r>
        <w:rPr>
          <w:b/>
        </w:rPr>
        <w:t>24,2m</w:t>
      </w:r>
      <w:r>
        <w:rPr/>
        <w:t xml:space="preserve"> </w:t>
        <w:tab/>
        <w:t>U/30/4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5m      0+210  -  0+215    nagy+kiskapu</w:t>
        <w:tab/>
        <w:t>4,4m</w:t>
        <w:tab/>
        <w:t>U/20/3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4m      0+226  -  0+230    kapubejáró</w:t>
        <w:tab/>
        <w:t>4,4m</w:t>
        <w:tab/>
        <w:t>U/20/3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2m      0+242  -  0+244    kis kapubejáró</w:t>
        <w:tab/>
        <w:t>2,2m</w:t>
        <w:tab/>
        <w:t>U/20/3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>5m      0+253  -  0+258    nagy+kiskapu</w:t>
        <w:tab/>
        <w:t>4,4m</w:t>
        <w:tab/>
        <w:t>U/20/30/220 fedhető mederburkoló elem            2m      0+275  -  0+277    kiskapu</w:t>
        <w:tab/>
        <w:tab/>
        <w:t>2,2m</w:t>
        <w:tab/>
        <w:t>U/20/3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5m      0+300  -  0+305    nagy+kiskapu</w:t>
        <w:tab/>
        <w:t>4,4m</w:t>
        <w:tab/>
        <w:t>U/20/30/220 fedhető mederburkoló elem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u w:val="single"/>
        </w:rPr>
        <w:t>4m        0+310  -  0+314    kapubejáró</w:t>
        <w:tab/>
        <w:t>4,4m</w:t>
        <w:tab/>
        <w:t xml:space="preserve">U/20/30/220 fedhető mederburkoló elem  </w:t>
      </w:r>
      <w:r>
        <w:rPr/>
        <w:t xml:space="preserve"> </w:t>
      </w:r>
      <w:r>
        <w:rPr>
          <w:b/>
        </w:rPr>
        <w:t>52m</w:t>
      </w:r>
      <w:r>
        <w:rPr/>
        <w:tab/>
        <w:tab/>
        <w:tab/>
        <w:tab/>
        <w:tab/>
        <w:tab/>
      </w:r>
      <w:r>
        <w:rPr>
          <w:b/>
        </w:rPr>
        <w:t>26,4m</w:t>
      </w:r>
      <w:r>
        <w:rPr/>
        <w:tab/>
        <w:t>U/20/30/220 fedhető mederburkoló elem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Vill. Oszlop:</w:t>
      </w:r>
      <w:r>
        <w:rPr/>
        <w:t xml:space="preserve">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 </w:t>
      </w:r>
      <w:r>
        <w:rPr/>
        <w:t>4,2            0+121 sz.</w:t>
        <w:tab/>
        <w:tab/>
        <w:tab/>
        <w:t xml:space="preserve">2,0m </w:t>
        <w:tab/>
        <w:t>0,40m átm talpas betoncső</w:t>
        <w:tab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 </w:t>
      </w:r>
      <w:r>
        <w:rPr/>
        <w:t>4,7            0+161 sz.</w:t>
        <w:tab/>
        <w:tab/>
        <w:tab/>
        <w:t xml:space="preserve">2,0m </w:t>
        <w:tab/>
        <w:t>0,40m átm talpas betoncső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3,1            0+199 sz.</w:t>
        <w:tab/>
        <w:tab/>
        <w:tab/>
        <w:t xml:space="preserve">2,0m </w:t>
        <w:tab/>
        <w:t>0,40m átm talpas betoncső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4,5            0+232 sz.</w:t>
        <w:tab/>
        <w:tab/>
        <w:tab/>
        <w:t xml:space="preserve">2,0m </w:t>
        <w:tab/>
        <w:t>0,40m átm talpas betoncső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4,9            0+261 sz.</w:t>
        <w:tab/>
        <w:tab/>
        <w:tab/>
        <w:t xml:space="preserve">2,0m </w:t>
        <w:tab/>
        <w:t>0,40m átm talpas betoncső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4,1            0+298 sz.</w:t>
        <w:tab/>
        <w:tab/>
        <w:tab/>
      </w:r>
      <w:r>
        <w:rPr>
          <w:u w:val="single"/>
        </w:rPr>
        <w:t xml:space="preserve">2,0m </w:t>
        <w:tab/>
        <w:t>0,40m átm talpas betoncső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12,0m</w:t>
      </w:r>
      <w:r>
        <w:rPr/>
        <w:tab/>
        <w:t>0,40m átm talpas betoncső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Meder:</w:t>
      </w:r>
    </w:p>
    <w:p>
      <w:pPr>
        <w:pStyle w:val="Normal"/>
        <w:rPr/>
      </w:pPr>
      <w:r>
        <w:rPr/>
        <w:tab/>
        <w:tab/>
      </w:r>
      <w:r>
        <w:rPr>
          <w:b/>
        </w:rPr>
        <w:t>258m</w:t>
      </w:r>
      <w:r>
        <w:rPr/>
        <w:t xml:space="preserve"> földmeder</w:t>
        <w:tab/>
        <w:tab/>
        <w:tab/>
      </w:r>
      <w:r>
        <w:rPr>
          <w:b/>
        </w:rPr>
        <w:t>170m</w:t>
      </w:r>
      <w:r>
        <w:rPr/>
        <w:t xml:space="preserve"> </w:t>
        <w:tab/>
        <w:t>N 40/40/200 Mederburkoló el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 xml:space="preserve">78m </w:t>
      </w:r>
      <w:r>
        <w:rPr/>
        <w:tab/>
        <w:t xml:space="preserve">N 40/30/200 Mederburkoló elem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8:00Z</dcterms:created>
  <dc:creator>Demo</dc:creator>
  <dc:description/>
  <cp:keywords/>
  <dc:language>en-US</dc:language>
  <cp:lastModifiedBy>Demo</cp:lastModifiedBy>
  <cp:lastPrinted>2013-03-13T10:57:00Z</cp:lastPrinted>
  <dcterms:modified xsi:type="dcterms:W3CDTF">2013-04-24T14:08:00Z</dcterms:modified>
  <cp:revision>2</cp:revision>
  <dc:subject/>
  <dc:title>13 - A - 5   (Bocskai)</dc:title>
</cp:coreProperties>
</file>